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6. Мультимедийный цифровой образовательный ресурс под Linux. Литература Раздел 1_СВЕДЕНИЯ ПО ТЕОРИИ И ИСТОРИИ ЛИТЕРАТУРЫ 1.11 Трагическое и комическое.Сатира,юмор,ирония,сарказм.Гротеск 1.11 Трагическое и комическое.Сатира,юмор,ирония,сарказм.Гротеск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7. Мультимедийный цифровой образовательный ресурс под Linux. Литература Раздел 1_СВЕДЕНИЯ ПО ТЕОРИИ И ИСТОРИИ ЛИТЕРАТУРЫ 1.13 Стиль 1.13 Стиль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8. Мультимедийный цифровой образовательный ресурс под Linux. Литература Раздел 1_СВЕДЕНИЯ ПО ТЕОРИИ И ИСТОРИИ ЛИТЕРАТУРЫ 1.2 Фольклор.Жанры фольклора 1.2 Фольклор.Жанры фольклор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9. ЦОР (Linux образование). Литература Раздел 1_СВЕДЕНИЯ ПО ТЕОРИИ И ИСТОРИИ ЛИТЕРАТУРЫ 1.3 Художественный образ 1.3 Художественный образ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0. Мультимедийный цифровой образовательный ресурс под Linux. Литература Раздел 1_СВЕДЕНИЯ ПО ТЕОРИИ И ИСТОРИИ ЛИТЕРАТУРЫ 1.4 Содержание и форма 1.4 Содержание и форм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1. Новый цифровой образовательный ресурс под Linux. Литература Раздел 1_СВЕДЕНИЯ ПО ТЕОРИИ И ИСТОРИИ ЛИТЕРАТУРЫ 1.5 Художественный вымысел.фантастика 1.5 Художественный вымысел.фантастик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2. Новый цифровой образовательный ресурс под Linux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3. Новый цифровой образовательный ресурс под Linux. Литература Раздел 1_СВЕДЕНИЯ ПО ТЕОРИИ И ИСТОРИИ ЛИТЕРАТУРЫ 1.7 Литературные роды.Жанры литературы 1.7 Литературные роды.Жанры литератур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4. ЦОР (Linux образование). Литература Раздел 1_СВЕДЕНИЯ ПО ТЕОРИИ И ИСТОРИИ ЛИТЕРАТУРЫ 1.9 Деталь.Символ.Подтекст 1.9 Деталь.Символ.Подтекст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5. ЦОР (Linux образование). Литература Раздел 2_ИЗ ДРЕВНЕРУССКОЙ ЛИТЕРАТУРЫ 2.1 Слово о полку Игореве главные герои главные геро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3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4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5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6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7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4. Интерактивный текст с иллюстрациями "Об А.П.Чехов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иллюстрациями "Об А.П.Чехов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иллюстрированный текст (отрывок из повести К.Г. Паустовского "Золотая Роза") с прилагательными в сравнительной степени. Предназначен для урока по развитию ре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5. Интерактивный текст с иллюстрациями "Осе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иллюстрациями "Осе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(отрывок из стихотворения Пушкина А.С. "Осень") с двумя иллюстрациями. Объект предназначен для урока по развитию речи: употребление в речи прилагательных в сравнительной степени (поддержка темы "Степени сравнения прилагательных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6. Интерактивная таблица "Н и НН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 и НН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правила правописания Н и НН в суффиксах прилагате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7. Интерактивная таблица "Суффиксы -к- и -ск- в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уффиксы -к- и -ск- в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правила правописания ск и к в суффиксах прилагательных. Поддерживает тему "Словообразование прилагательных с помощью суффикс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8. Анимированная схема образования прилагательных от существ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схема образования прилагательных от существ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, демонстрирующая образование прилагательных от существительных с помощью суффиксов -н-, -енн-, -онн-, -ин-, -ан-, -ян-. Поддерживает тему "Словообразование прилагательных с помощью суффикс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89. Интерактивная орфограмма "Буквы О и Е после шипящих и Ц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Буквы О и Е после шипящих и Ц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повторения орфограммы "Буквы О и Е после шипящих и Ц в суффиксах прилагательных". Поддерживает тему "Словообразование с помощью суффиксов"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0. Интерактивная таблица "Не с прилагательн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е с прилагательн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. Иллюстрирует правила правописания не с прилагательными. Поддерживает тему "Образование прилагательных с помощью пристав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1. Интерактивная таблица "Словообразование прилагательных с помощью сложения ос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овообразование прилагательных с помощью сложения ос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иллюстрирующая правила правописания сложных прилагательных. Предназначена для поддержки темы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2. Интерактивный текст 1 "Образование прилагательных от подчинительного 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1 "Образование прилагательных от подчинительного 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о сменными примерами. Сложные прилагательные выделяются, даётся комментарий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3. Интерактивный текст 2 "Образов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"Образов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о сменными примерами. Сложные прилагательные выделяются, даётся комментарий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4. Интерактивное правило "Дефис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Дефис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иллюстрирующая слитное написание сложных прилагательных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5. Интерактивное правило "Слит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Слит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иллюстрирующая слитное написание сложных прилагательных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6. Морфологический разбор качествен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качествен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аговая мультимедиа демонстрация разбора качествен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7. Морфологический разбор качествен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качествен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ая мультимедиа демонстрация разбора качествен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8. Морфологический разбор относи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относи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аговая мультимедиа демонстрация разбора относитель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99. Морфологический разбор относитель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относитель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ая мультимедиа демонстрация разбора относитель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7000. Морфологический разбор притяжа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притяжа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аговая мультимедиа демонстрация разбора притяжатель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6. Мультимедийн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7. Новый цифровой образовательный ресурс под Linux. Физика Раздел 3_ЭЛЕКТРОДИНАМИКА 3.5 Электромагнитные колебания и волны электромагнитные колебания и вол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8. ЦОР (Linux образование). Физика Раздел 3_ЭЛЕКТРОДИНАМИКА 3.6 Оптика 3.6.1 Прямолинейное распространение света в однородной среде прямолинейное распространение света в однородной сред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9. ЦОР (Linux образование). Физика Раздел 3_ЭЛЕКТРОДИНАМИКА 3.6 Оптика 3.6.10 Дифракция света дифракция св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0. Мультимедийный цифровой образовательный ресурс под Linux. Физика Раздел 3_ЭЛЕКТРОДИНАМИКА 3.6 Оптика 3.6.11 Дифракционная решетка дифракционная решет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3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4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5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3. Интерактивный текст 2 "Эмоции и их выра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"Эмоции и их выра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озвученный текст с анимацией. Текст снабжён заданием. Предназначен для поддержки темы "Виды предложений по эмоциональной окраск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4. Интерактивный текст "Риторический вопро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Риторический вопрос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ный мультимедийный объект.1 часть представляет собой интерактивное задание и интерактивный озвученный текст (отрывок из "Мёртвых душ" Гоголя). 2 часть представляет собой иллюстрированный озвученный неинтерактивный текст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5. Интерактивная таблица "Двусоставные и односостав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Двусоставные и односостав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остое и сложное предложение", демонстрирующая разницу в строении между двусоставным и односоставным предложением. Предназначена для поддержки темы "Основные виды простого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6. Интерактивная таблица "Нераспространенные и распространен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ераспространенные и распространен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ераспространенные и распространенные предложения", демонстрирующая разницу в строении между между этими предложениями.Поддерживает тему "Основные виды простого предложения. Нераспространённые и распространён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7. Схема-конструктор "Инверсия 2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-конструктор "Инверсия 2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: прямой порядок слов (определение - определяемое слово) - инверсия (определяемое слово - определение)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8. Схема-конструктор "Инверсия 3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-конструктор "Инверсия 3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: прямой порядок слов (сказуемое - обстоятельство места) - инверсия (обстоятельство места - сказуемое)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69. Схема-конструктор "Инверсия 4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-конструктор "Инверсия 4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: прямой порядок слов (сказуемое - обстоятельство образа действия) - инверсия (обстоятельство образа действия - сказуемое)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0. Схема-конструктор "Инверсия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-конструктор "Инверсия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: прямой порядок слов (подлежащее - сказуемое) - инверсия (сказуемое - подлежащее)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1. Интерактивный текст-задание "Инверсия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Инверсия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многоступенчатое задание. Предназначено для раскрытия значения инверсии в русском языке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2. Интерактивный текст-задание "Инверсия 2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Инверсия 2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многоступенчатое задание. Предназначено для раскрытия значения инверсии в русском языке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3. Интерактивный текст-задание "Инверсия в стихах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Инверсия в стихах 1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многоступенчатое задание. Предназначено для раскрытия значения инверсии в русском языке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4. Интерактивный текст-задание "Инверсия в стихах 3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Инверсия в стихах 3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многоступенчатое задание. Предназначено для раскрытия значения инверсии в русском языке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5. Интерактивный текст-задание "Инверсия в стихах 2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"Инверсия в стихах 2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многоступенчатое задание. Предназначено для раскрытия значения инверсии в русском языке. Поддерживает тему "Порядок слов в предложен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6. Портрет Сухомлинского В.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Сухомлинского В.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 в цифровом формате учёного-лингвиста Сухомлинского. Поддерживает тему "Простое пред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7. Интерактивная таблица "Средства выделения важной информации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редства выделения важной информации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редства выделения важной информации в предложении" предназначена для объяснения темы "Логическое удар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8. Анимационный ряд "Логическое удар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онный ряд "Логическое удар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озвученный анимационный ряд . Предназначен для поддержки темы "Логическое удар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79. Интерактивная таблица "Способы выражения подлежаще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выражения подлежаще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выражения подлежащего" предназначена для объяснения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0. Интерактивное задание 2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2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редели, чем выражено подлежащее" (подлежащее-существительное; подлежащее-местоимение; подлежащее-глагол). Предназначена для поддержки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1. Интерактивное задание 3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3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редели, чем выражено подлежащее" (подлежащее-существительное; подлежащее-местоимение; подлежащее-глагол). Предназначена для поддержки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2. Интерактивное задание 1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1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редели, чем выражено подлежащее" (подлежащее-существительное; подлежащее-местоимение; подлежащее-глагол). Предназначена для поддержки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3. Интерактивная таблица "Сказуемое простое и состав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азуемое простое и состав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Сказуемое простое и составное". Предназначена для поддержки темы "Сказуемое и его основные тип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4. Интерактивная таблица "Времена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ремена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Времена глагола". Предназначена для поддержки темы "Прост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5. Интерактивная таблица "Значение времён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Значение времён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Значение времён глагола". Предназначена для поддержки темы "Прост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6. Интерактивная таблица "Прост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ост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Простое глагольное сказуемое". Предназначена для поддержки темы "Прост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7. Интерактивная таблица "Составн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глагольное сказуемое". Предназначена для поддержки темы "Составн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8. Интерактивная таблица "Составное имен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имен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именное сказуемое". Предназначена для поддержки темы "Составное имен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89. Интерактивная таблица "Тире между подлежащим и сказуемы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Тире между подлежащим и сказуемы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Тире между подлежащим и сказуемым". Предназначена для поддержки темы "Тире между подлежащим и сказуемы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0. Интерактивная таблица "Второстепен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торостепен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Второстепенные члены предложения". Предназначена для поддержки темы "Второстепенные члены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1. Интерактивная таблица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различие между согласованными и несогласованными определениями. Предназначена для поддержки темы "Определ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2. Интерактивное задание "Многознач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Многознач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интерактивного задания - познакомить с таким явлением, как многозначность члена предложения. Предназначено для поддержки темы "Второстепенные члены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3. Текст-задание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-задание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иллюстрированный текст-задание "Согласованные и несогласованные определения". Предназначен для поддержки темы "Определ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4. Интерактивное правило 2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2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2 "Знаки препинания при приложении" - сочетание нарицательного и собственного существительного. Предназначено для поддержки темы "При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5. Интерактивное правило 1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1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1 "Знаки препинания при приложении" - определяемое слово и определение - нарицательные существительные. Предназначено для поддержки темы "При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6. Интерактивная таблица "Дополн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Дополн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Дополнение" поддерживает тему "Дополн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7. Интерактивная таблица "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, иллюстрирующая виды обстоятельств по значению. Предназначена для поддержки темы "Основные виды обстоятель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8. Интерактивная схема "Дополнение - обстоятель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Дополнение - обстоятель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, позволяющая наблюдать постановку вопросов при определении дополнений и обстоятельств в зависимости от лексического значения слов, которыми они выражены. Предназначена для поддержки темы "Основные виды обстоятель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99. Интерактивная пунктограмма "Обособленное 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Обособленное 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правило "Выделение сравнительных, деепричастных оборотов и оборотов с предлогом несмотря на". Предназначена для поддержки темы "Основные виды обстоятель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0. Интерактивная таблица "Инфинитив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Инфинитив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синтаксические функции инфинитива. Предназначена для поддержки темы "Синтаксические функции инфинити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1. Интерактивная таблица "Типы односоставных предлож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Типы односоставных предлож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типы односоставных предложений. Предназначена для поддержки темы "Понятие об односостав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2. Интерактивная таблица "Типы односоставных предложений" ("Сказуемое в определённо-личном предложении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Типы односоставных предложений" ("Сказуемое в определённо-личном предложении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азуемое в определённо-личном предложении" поддерживает тему "Определённо-личное пред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3. Анимационный ряд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онный ряд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представляет собой 3 сменяющие друг друга анимации. Демонстрирует особенности строения и значения неопределённо-личных предло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4. Анимация "Ковер уже вчера пылесоси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Ковер уже вчера пылесоси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демонстрирующая особенности строения и значения неопределённо-личных предложений. Предназначен для поддержки темы "Неопределённо-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5. Текст к анимационному ряду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к анимационному ряду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представляет собой интерактивный текст к анимациям. Демонстрирует особенности строения и значения неопределённо-личных предло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6. Анимация "Сегодня меня будут руга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Сегодня меня будут руга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демонстрирующая особенности строения и значения неопределённо-личных предложений. Предназначен для поддержки темы "Неопределённо-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7. Анимация "Уже косят трав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Уже косят трав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демонстрирующая особенности строения и значения неопределённо-личных предложений. Предназначен для поддержки темы "Неопределённо-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8. Интерактивная таблица "Сказуемое в безлич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азуемое в безлич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формы сказуемого в безличном предложении, значение безличных предложений. Поддерживает тему "Без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09. Текст-задание "Почему назывные предложения так называются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-задание "Почему назывные предложения так называются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интерактивный текст-задание. Демонстрирует значения назывных предложений в художественной литературе. Предназначено для поддержки темы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0. Интерактивная фотография с интерактивным текстом и с группой зад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фотография с интерактивным текстом и с группой зад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интерактивный текст, проиллюстрированный фотографией, и группу рисунков с заданием. Поддерживает тему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1. Интерактивная пунктограмма "Знаки препинания в назыв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Знаки препинания в назыв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знаки препинания в конце назывного предложения. Предназначена для поддержки темы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2. Интерактивная репродукция картины с группой заданий к теме "Назыв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репродукция картины с группой заданий к теме "Назыв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репродукция картины (Ю.И. Пименов "Ожидание") с группой заданий для словесного рисования. Предназначена для поддержки темы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3. Интерактивное определение "Непол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определение "Непол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определение неполного предложения с иллюстрациями и примерами. Предназначено для поддержки темы "Полные и непол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4. Анимация "Непол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Непол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ая анимация, демонстрирующая особенности неполных предложений. Предназначена для поддержки темы "Полные и непол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5. Злобный г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бный г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бренность земных рад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6.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ования влюбленного на безразличие избран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7. Биоэнергетика кле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энергетика кле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а АТФ - универсальный микроаккумулятор энергии в клетке животных и человека. Она запасает энергию, которая затем расходуется при сокращении мышц, синтезе молекул белка и других клеточных процессах. Рассказ о том, каким способом организм синтезирует молекулу АТФ и как об этом узнали уче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8. Пуншевая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шевая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написана для певческого кружка Гете, в доме которого собирались актеры Веймарского театра. Тема: прославление вина как животворной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19. Интерактивный рисунок 2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2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унке представлен предмет с отличительными признаками среди других, не имеющих отличительных признаков. Поддерживает тему "Понятие о прилагательном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0. Интерактивный рисунок 4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4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унке представлен предмет с отличительными признаками среди других, не имеющих отличительных признаков. Поддерживает тему "Понятие о прилагательном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1. Анимация 1 "Согласование в ро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1 "Согласование в ро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демонстрирует согласование прилагательного с существительным в роде. Поддерживает тему "Понятие о прилагательном". Используется для работы в классе и самостоятель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2. Анимация 2 "Согласование в чис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2 "Согласование в чис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демонстрирует согласование прилагательного с существительным в роде. Поддерживает тему "Понятие о прилагательном". Используется для работы в классе и самостоятель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3. Иллюстрация "Опишите помещ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"Опишите помещ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 комнаты для словесного рисования. Служит иллюстрацией к тексту по рассказу по И.Соколова-Микитова "Пауки". Поддерживает тему "Притяжательны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4. Интерактивная сопоставительная таблица "Существительное и прилага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опоставительная таблица "Существительное и прилага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зволяет сравнить признаки существительного и прилагательного в режиме: "вопрос - ответ - подтверждение ответа"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5. Интерактивный рисунок 3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3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унке представлен предмет с отличительными признаками среди других, не имеющих отличительных признаков. Поддерживает тему "Понятие о прилагательном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6. Интерактивный текст-задание 1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озвученный стихотворный отрывок с опущенными прилагательными. При активизации слова восстанавливаются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7. Интерактивный текст-задание 3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3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озвученный стихотворный отрывок с опущенными прилагательными. При активизации слова восстанавливаются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8. Интерактивный текст-задание 2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2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озвученный стихотворный отрывок с опущенными прилагательными. При активизации слова восстанавливаются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29. Интерактивный текст-задание 1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со сменными кадрами для определения роли полного прилагательного в предложении. Поддерживает тему "Понятие о прилагательном". Предназначен для работы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0. Интерактивный текст-задание 2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2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со сменными кадрами для определения роли полного прилагательного в предложении. Поддерживает тему "Понятие о прилагательном". Предназначен для работы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1. Интерактивный текст-задание 3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3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со сменными кадрами для определения роли полного прилагательного в предложении. Поддерживает тему "Понятие о прилагательном". Предназначен для работы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2. Анимация 3 "Согласование в падеж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3 "Согласование в падеж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демонстрирует согласование прилагательного с существительным в падеже. Поддерживает тему "Понятие о прилагательном". Используется для работы в классе и самостоятель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3. Интерактивная таблица "Разряды прилага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илага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илагательных по значению". Поддерживает тему "Разряды прилагательных по значению". Используется как средство наглядности при презентации 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4. Интерактивная таблица "Качественные приа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Качественные приа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Качественные прилагательные". Поддерживает тему "Разряды прилагательных по значению". Демонстрирует особенности качественных прилагательных. Содержит иллюст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5. Интерактивная таблица "Относи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тноси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тносительные прилагательные". Поддерживает тему "Разряды прилагательных по значению". Демонстрирует особенности относительных прилагательных. Содержит ани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6. Интерактивная таблица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тяжательные прилагательные". Поддерживает тему "Разряды прилагательных по значению". Демонстрирует особенности качественных прилагательных. Содержит иллюст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7. Интерактивная таблица "Переход прилагательных из разряда в разря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ереход прилагательных из разряда в разря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ереход прилагательных из разряда в разряд". Поддерживает тему "Разряды прилагательных по значен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8. Рисунок с интерактивными подписями 1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1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1 "Характеристика предмета по разным признакам" (яблоко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39. Рисунок с интерактивными подписями 2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2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2 "Характеристика предмета по разным признакам" (человек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0. Рисунок с интерактивными подписями 3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3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3 "Характеристика предмета по разным признакам" (животное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1. Рисунок с интерактивными подписями 4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4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5 "Характеристика предмета по разным признакам" (предмет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2. Рисунок с интерактивными подписями 5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5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5 "Характеристика предмета по разным признакам" (животное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3. Рисунок с интерактивными подписями 6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6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6 "Характеристика предмета по разным признакам" (животное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4. Интерактивный рисунок 1 "Переход прилагательных. Из относи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1 "Переход прилагательных. Из относи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1 "Переход прилагательных. Из относительного - в качествен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5. Интерактивный рисунок 2 "Переход прилагательных. Из притяжа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2 "Переход прилагательных. Из притяжа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2 "Переход прилагательных. Из притяжательного - в качествен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6. Интерактивный рисунок 3 "Переход прилагательных. Из притяжательного - в относи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3 "Переход прилагательных. Из притяжательного - в относи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3 "Переход прилагательных. Из притяжательного - в относитель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7. Интерактивный рисунок 4 "Переход прилагательных. Притяжательное - относительное -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4 "Переход прилагательных. Притяжательное - относительное -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4 "Переход прилагательных. Притяжательное - относительное - качествен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8. 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 2 к уроку по развитию речи. Содержит озвученный отрывок из литературного произведения, иллюстрацию, за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49. 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 1 к уроку по развитию речи. Содержит озвученный отрывок из литературного произведения, иллюстрацию, за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0. Интерактивная таблица "Разряды прилагательных по значению. Полные и краткие формы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илагательных по значению. Полные и краткие формы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демонстрирующая наличие кратких форм у прилагательных разных разрядов. Предназначена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1. Интерактивная таблица "Полные и 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олные и 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синтаксическую роль полных и кратких прилагательных в предложении. Предназначена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2. Интерактивный текст 1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1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. Прилагательные выделяются, к ним даётся комментарий.Предназначен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3. Интерактивный текст 2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. Прилагательные выделяются, к ним даётся комментарий.Предназначен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4. Интерактивный текст "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меняющимися примерами. Краткие прилагательные подчёркиваются графически согласно их синтаксической роли в предложении. Предназначен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5. Интерактивное правило "Ь после шипящих на конце слова у кратки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Ь после шипящих на конце слова у кратки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орфограмму "отсутствие Ь после шипящих на конце слова у кратких прилагательных". Предназначена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6. Интерактивная таблица "Правописание падежных окончаний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падежных окончаний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демонстрирующая склонение прилагательных в единственном и множественном числе. Предназначена для поддержки темы "Склонение полных прилагательных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7. Интерактивный текст "Проверьте орфограмм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Проверьте орфограмм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. Цель - научить алгоритму проверки безударных окончаний прилагательных, используя вопросы от определяемого слова. Предназначен для поддержки темы "Склонение полных прилагательных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8. Интерактивное правило "Буквы О и Е после шипящих и ц в окончания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Буквы О и Е после шипящих и ц в окончания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орфограмму "Буквы О и Е после шипящих и ц в окончаниях прилагательных". Предназначена для поддержки темы "Склонение полных прилагательных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59. Интерактивная фотография "Вол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фотография "Вол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фотографии, объединенные в один объект: волчонок и взрослый волк. Объект предназначен для иллюстрации текста по рассказу М.Д. Зверева "Волчонок из Бетпак-Да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0. Интерактивный текст с описанием живо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описанием живо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по рассказу М.Д. Зверева "Волчонок из Бетпак-Далы". Предназначен для урока по развитию речи "Описание животного". Поддерживает тему "Склонение полных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1. Интерактивная таблица "Правописание притяжательных прилагательных с суффиксом -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притяжательных прилагательных с суффиксом -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орфограмму "Ь перед окончанием в притяжательных прилагательных с суффиксом -ий". Предназначена для поддержки темы "Притяжательные прилагательные с суффиксом -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2. Интерактивная таблица "Правописание притяжательных прилагательных с суффиксами -ин- (-ын-), -ов- (-ев-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притяжательных прилагательных с суффиксами -ин- (-ын-), -ов- (-ев-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склонение притяжательных прилагательных с суффиксами -ин-(-ын-), -ов- (-ев-). Предназначена для поддержки темы "Притяжательные прилагательные с суффиксами -ин- (-ын-); -ов-(-ев-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3. Интерактивный рисунок с заданием к теме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с заданием к теме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с всплывающими подсказками, которые используются для образования притяжательных местоимений. Служит опорой для устного (письменного) описания предметов. Поддерживает тему "Притяжательны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4. Интерактивная таблица "Сравнительная степень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равнительная степень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способы образования степеней сравнения прилагате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5. Интерактивная таблица "Образование форм составной (сложной)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форм составной (сложной)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иллюстрирует способ образования сложной сравнительной степени прилагательных. Предназначена для поддержки темы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6. Интерактивная таблица "Образование форм простой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форм простой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иллюстрирует способ образования простой сравнительной степени прилагательных. Предназначена для поддержки темы "Степени сравнения прилагательных"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7. Анимированный рисунок 2 "Яркая звез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2 "Яркая звез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2 для наглядной демонстрации степеней сравнения качественных прилагательных.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8. Анимированный рисунок 1 "Матрёш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1 "Матрёш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1 для наглядной демонстрации степеней сравнения качественных прилагательных.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69. Интерактивный текст-задание 1 "Найди формы сравнитель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 "Найди формы сравнитель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1 со сменными примерами. Прилагательные в сравнительной степени выделяются. Предназначен для поддержки темы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0. Интерактивный текст-задание 2 "Найди формы превосход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2 "Найди формы превосход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со сменными примерами. Прилагательные в превосходной степени выделяются. Предназначен для поддержки темы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1. Репродукции картин "Натюрмор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родукции картин "Натюрмор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репродукции натюрмортов, связанных одной темой и задание для урока по развитию речи.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2. Интерактивный текст с иллюстрациями "Яг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иллюстрациями "Яг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иллюстрированный текст (отрывок из рассказа М.М. Пришвина "Кладовая радости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3. Мультимедийный цифровой образовательный ресурс под Linux. Физика Раздел 3_ЭЛЕКТРОДИНАМИКА 3.6 Оптика 3.6.12 Дисперсия света дисперсия св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4. Новый цифровой образовательный ресурс под Linux. Физика Раздел 3_ЭЛЕКТРОДИНАМИКА 3.6 Оптика 3.6.2 Закон отражения света закон отражения св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5. Мультимедийный цифровой образовательный ресурс под Linux. Физика Раздел 3_ЭЛЕКТРОДИНАМИКА 3.6 Оптика 3.6.3 Построение изображений в плоском зеркале построение изображений в плоском зеркал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6. ЦОР (Linux образование). Физика Раздел 3_ЭЛЕКТРОДИНАМИКА 3.6 Оптика 3.6.4 Закон преломления света закон преломления св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7. ЦОР (Linux образование). Физика Раздел 3_ЭЛЕКТРОДИНАМИКА 3.6 Оптика 3.6.5 Полное внутреннее отражение полное внутреннее отраж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8. Новый цифровой образовательный ресурс под Linux. Физика Раздел 3_ЭЛЕКТРОДИНАМИКА 3.6 Оптика 3.6.6 Линзы. фокусное расстояние и оптическая сила линзы линзы, фокусное расстояние и оптическая сила линз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79. ЦОР (Linux образование). Физика Раздел 3_ЭЛЕКТРОДИНАМИКА 3.6 Оптика 3.6.7 Построение изображений в линзе построение изображений в линз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0. Мультимедийный цифровой образовательный ресурс под Linux. Физика Раздел 3_ЭЛЕКТРОДИНАМИКА 3.6 Оптика 3.6.8 Формула тонкой линзы формула тонкой линз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1. Новый цифровой образовательный ресурс под Linux. Физика Раздел 3_ЭЛЕКТРОДИНАМИКА 3.6 Оптика 3.6.9 Интерференция света интерференция св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2. ЦОР (Linux образование). Физика Раздел 3_ЭЛЕКТРОДИНАМИКА 3.6 Оптика оп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3. Мультимедийный цифровой образовательный ресурс под Linux. Физика Раздел 3_ЭЛЕКТРОДИНАМИКА электродинам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4. Новый цифровой образовательный ресурс под Linux. Физика Раздел 4_ОСНОВЫ СПЕЦИАЛЬНОЙ ТЕОРИИ ОТНОСИТЕЛЬНОСТИ, КВАНТОВАЯ ФИЗИКА 4.1 Постулаты СТО постулаты ст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5. Мультимедийный цифровой образовательный ресурс под Linux. Физика Раздел 4_ОСНОВЫ СПЕЦИАЛЬНОЙ ТЕОРИИ ОТНОСИТЕЛЬНОСТИ, КВАНТОВАЯ ФИЗИКА 4.2 Следствия постулатов СТО следствия постулатов ст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6. Новый цифровой образовательный ресурс под Linux. Физика Раздел 4_ОСНОВЫ СПЕЦИАЛЬНОЙ ТЕОРИИ ОТНОСИТЕЛЬНОСТИ, КВАНТОВАЯ ФИЗИКА 4.5 Основное уравнение релятивистской механики. масса основные уравнения релятивистской механики. масс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7. ЦОР (Linux образование). Физика Раздел 4_ОСНОВЫ СПЕЦИАЛЬНОЙ ТЕОРИИ ОТНОСИТЕЛЬНОСТИ, КВАНТОВАЯ ФИЗИКА 4.6 Корпускулярно-волновой дуализм 4.6.1 Гипотеза Планка о квантах гипотеза планка о квантах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8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2 Фотоэффект фотоэффе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89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3 Опыты Столетова опыты столето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0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4 Уравнение Эйнштейна для фотоэффекта уравнение эйнштейна для фотоэффекта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1. ЦОР (Linux образование). Физика Раздел 4_ОСНОВЫ СПЕЦИАЛЬНОЙ ТЕОРИИ ОТНОСИТЕЛЬНОСТИ, КВАНТОВАЯ ФИЗИКА 4.6 Корпускулярно-волновой дуализм 4.6.5 Фотоны. Энергия и импульс фотона фотоны, энегрия и импульс фото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2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7 Дифракция электронов дифракция электрон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3. ЦОР (Linux образование). Физика Раздел 4_ОСНОВЫ СПЕЦИАЛЬНОЙ ТЕОРИИ ОТНОСИТЕЛЬНОСТИ, КВАНТОВАЯ ФИЗИКА 4.7 Физика атома 4.7.1 Планетарная модель атома планетарная модель ато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4. ЦОР (Linux образование). Физика Раздел 4_ОСНОВЫ СПЕЦИАЛЬНОЙ ТЕОРИИ ОТНОСИТЕЛЬНОСТИ, КВАНТОВАЯ ФИЗИКА 4.7 Физика атома 4.7.2 Постулаты Бора постулаты бо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5. Новый цифровой образовательный ресурс под Linux. Физика Раздел 4_ОСНОВЫ СПЕЦИАЛЬНОЙ ТЕОРИИ ОТНОСИТЕЛЬНОСТИ, КВАНТОВАЯ ФИЗИКА 4.7 Физика атома 4.7.3 Оптические спектры оптические спект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6. Мультимедийный цифровой образовательный ресурс под Linux. Физика Раздел 4_ОСНОВЫ СПЕЦИАЛЬНОЙ ТЕОРИИ ОТНОСИТЕЛЬНОСТИ, КВАНТОВАЯ ФИЗИКА 4.7 Физика атома 4.7.4 Лазер лазе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7. Мультимедийный цифровой образовательный ресурс под Linux. Физика Раздел 4_ОСНОВЫ СПЕЦИАЛЬНОЙ ТЕОРИИ ОТНОСИТЕЛЬНОСТИ, КВАНТОВАЯ ФИЗИКА 4.7 Физика атома физика ато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8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1 Состав ядра состав яд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499. ЦОР (Linux образование). Физика Раздел 4_ОСНОВЫ СПЕЦИАЛЬНОЙ ТЕОРИИ ОТНОСИТЕЛЬНОСТИ, КВАНТОВАЯ ФИЗИКА 4.8 Физика атомного ядра 4.8.2 Ядерные силы ядерные си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0. ЦОР (Linux образование). Физика Раздел 4_ОСНОВЫ СПЕЦИАЛЬНОЙ ТЕОРИИ ОТНОСИТЕЛЬНОСТИ, КВАНТОВАЯ ФИЗИКА 4.8 Физика атомного ядра 4.8.3 Энергия связи нуклонов в ядре энергия связи нуклонов в ядр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1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4 Радиоактивность радиоактив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2. ЦОР (Linux образование). Физика Раздел 4_ОСНОВЫ СПЕЦИАЛЬНОЙ ТЕОРИИ ОТНОСИТЕЛЬНОСТИ, КВАНТОВАЯ ФИЗИКА 4.8 Физика атомного ядра 4.8.5 Закон радиоактивного распада. Период полураспада закон радиоактивного распада. период полураспа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3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4. Новый цифровой образовательный ресурс под Linux. Физика Раздел 4_ОСНОВЫ СПЕЦИАЛЬНОЙ ТЕОРИИ ОТНОСИТЕЛЬНОСТИ, КВАНТОВАЯ ФИЗИКА 4.8 Физика атомного ядра 4.8.7 Ядерные реакции ядерные реа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5. Новый цифровой образовательный ресурс под Linux. Физика Раздел 4_ОСНОВЫ СПЕЦИАЛЬНОЙ ТЕОРИИ ОТНОСИТЕЛЬНОСТИ, КВАНТОВАЯ ФИЗИКА 4.8 Физика атомного ядра 4.8.8 Деление и синтез ядер деление и синтез яде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6. Мультимедийный цифровой образовательный ресурс под Linux. Химия 1.Химический элемент Изотоп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7. Мультимедийный цифровой образовательный ресурс под Linux. Химия 1.Химический элемент Периодическая система химических элементов Менделее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8. Мультимедийный цифровой образовательный ресурс под Linux. Химия 1.Химический элемент Понятие Электронное облако,s- и p-электро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09. Мультимедийный цифровой образовательный ресурс под Linux. Химия 1.Химический элемент Радиусы атомов,их период изменения в период систем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0. Новый цифровой образовательный ресурс под Linux. Химия 1.Химический элемент Состав ядер атомов (протоны и нейтроны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6511. ЦОР (Linux образование). Химия 1.Химический элемент Строение эл.оболочек атомов эл-в первых 4х период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2. ЦОР (Linux образование). Химия 1.Химический элемент Химический элемен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3. Новый цифровой образовательный ресурс под Linux. Химия 2.Вещество Альдег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4. Новый цифровой образовательный ресурс под Linux. Химия 2.Вещество Амины, аминокислоты, бел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5. Новый цифровой образовательный ресурс под Linux. Химия 2.Вещество Аре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6. Новый цифровой образовательный ресурс под Linux. Химия 2.Вещество Вещест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7. ЦОР (Linux образование). Химия 2.Вещество Взаимосвязь вида связи, кр решетки и физ св-в в-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8. Мультимедийный цифровой образовательный ресурс под Linux. Химия 2.Вещество Водородные и другие соедин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19. Новый цифровой образовательный ресурс под Linux. Химия 2.Вещество Гидрокс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0. Новый цифровой образовательный ресурс под Linux. Химия 2.Вещество Карбоновые кисло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1. ЦОР (Linux образование). Химия 2.Вещество Классификация неорганических вещест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2. Мультимедийный цифровой образовательный ресурс под Linux. Химия 2.Вещество Классификация органических вещест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3. ЦОР (Linux образование). Химия 2.Вещество Метал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4. ЦОР (Linux образование). Химия 2.Вещество Неметал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5. Мультимедийный цифровой образовательный ресурс под Linux. Химия 2.Вещество Номенклатура органических вещест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6. Мультимедийный цифровой образовательный ресурс под Linux. Химия 2.Вещество Окс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7. ЦОР (Linux образование). Химия 2.Вещество Сложные эфиры.жи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8. Новый цифровой образовательный ресурс под Linux. Химия 2.Вещество Сол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29. Мультимедийный цифровой образовательный ресурс под Linux. Химия 2.Вещество Спир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0. Мультимедийный цифровой образовательный ресурс под Linux. Химия 2.Вещество Теория строения органических соедине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1. ЦОР (Linux образование). Химия 2.Вещество Углеводоро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2. Мультимедийный цифровой образовательный ресурс под Linux. Химия 2.Вещество Углево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3. Мультимедийный цифровой образовательный ресурс под Linux. Химия 2.Вещество Характеристика IVA-VIIA групп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4. Новый цифровой образовательный ресурс под Linux. Химия 2.Вещество Характеристика металлов IA-IIIA групп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5. Новый цифровой образовательный ресурс под Linux. Химия 2.Вещество Характеристика металлов В групп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6. Новый цифровой образовательный ресурс под Linux. Химия 2.Вещество Химическая связ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7. Мультимедийный цифровой образовательный ресурс под Linux. Химия 2.Вещество Химические свойства глюкоз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8. ЦОР (Linux образование). Химия 2.Вещество Электроотрицатель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39. ЦОР (Linux образование). Химия 3.Химическая реакция Классификация химических реакц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0. ЦОР (Linux образование). Химия 3.Химическая реакция Коррозия металл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1. Новый цифровой образовательный ресурс под Linux. Химия 3.Химическая реакция Окислительно-восстановительные реа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2. ЦОР (Linux образование). Химия 3.Химическая реакция Особенности протекания реакций в раствор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3. Новый цифровой образовательный ресурс под Linux. Химия 3.Химическая реакция Реакции,лежащие в основе получения орг-х соедине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4. Новый цифровой образовательный ресурс под Linux. Химия 3.Химическая реакция Скорость хим-ой реакции,хим-ое равновес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5. Новый цифровой образовательный ресурс под Linux. Химия 3.Химическая реакция Химическая реак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6. ЦОР (Linux образование). Химия 3.Химическая реакция Электролиз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7. Новый цифровой образовательный ресурс под Linux. Химия 4.Познание и применение в-в и хим.реакций Высокомолекулярные соедин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8. Мультимедийный цифровой образовательный ресурс под Linux. Химия 4.Познание и применение в-в и хим.реакций Основные формулы,используемые при решении задач 0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49. Мультимедийный цифровой образовательный ресурс под Linux. Химия 4.Познание и применение в-в и хим.реакций Переработка природных источников углеводород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0. ЦОР (Linux образование). Химия 4.Познание и применение в-в и хим.реакций Познание и применение в-в и хим.реакц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1. Мультимедийный цифровой образовательный ресурс под Linux. Химия 4.Познание и применение в-в и хим.реакций производство серной кисло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2. Мультимедийный цифровой образовательный ресурс под Linux. Химия 4.Познание и применение в-в и хим.реакций Синтез метанол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3. ЦОР (Linux образование). Биология Часть I Глава 1.Жизнь,ее св-ва,уровни организации,происхождение 1.1 Предмет и методы биологии 1.1 Предмет и методы биолог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4. ЦОР (Linux образование). Биология Часть I Глава 1.Жизнь,ее св-ва,уровни организации,происхождение 1.2 Свойства живой материи 1.2 Свойства живой матер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5. Новый цифровой образовательный ресурс под Linux. Биология Часть I Глава 1.Жизнь,ее св-ва,уровни организации,происхождение 1.3 Уровни организации живой природы 1.3 Уровни организации живой природ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6. Мультимедийный цифровой образовательный ресурс под Linux. Биология Часть I Глава 1.Жизнь,ее св-ва,уровни организации,происхождение 1.4 Происхождение жизни 1.4 Происхождение жизн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7. Мультимедийный цифровой образовательный ресурс под Linux. Биология Часть I Глава 2.Химический состав живых организмов 2.1 Элементарный состав 2.1 Элементарный соста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8. Мультимедийный цифровой образовательный ресурс под Linux. Биология Часть I Глава 2.Химический состав живых организмов 2.2 Молекулярный состав 2.2.1 Вода 2.2.1 Вод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59. Нов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0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1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2. ЦОР (Linux образование). Биология Часть I Глава 2.Химический состав живых организмов 2.2 Молекулярный состав 2.2.5 Белки 2.2.5 Белк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3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4. ЦОР (Linux образование). Биология Часть I Глава 3.Строение клетки 3.1 Типы клеточной организации 3.1 Типы клеточной организац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5. ЦОР (Linux образование). Биология Часть I Глава 3.Строение клетки 3.2 Строение эукариотической клетки 3.2.1 Клеточная оболочка 3.2.1 Клеточная оболочк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6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7. Новый цифровой образовательный ресурс под Linux. Биология Часть I Глава 3.Строение клетки 3.2 Строение эукариотической клетки 3.2.3 Ядро 3.2.3 Ядро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8. ЦОР (Linux образование). Биология Часть I Глава 4.Обмен веществ и превращение энергии 4.1 Типы питания живых организмов 4.1 Типы питания живых организмо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69. ЦОР (Linux образование). Биология Часть I Глава 4.Обмен веществ и превращение энергии 4.2 Понятие о метаболизме 4.2 Понятие о метаболизм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0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1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2. ЦОР (Linux образование). Биология Часть I Глава 4.Обмен веществ и превращение энергии 4.5 Пластический обмен 4.5 Пластический обмен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7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8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59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5. Новый цифровой образовательный ресурс под Linux. Биология Часть I Глава 5.Размножение и индивидуальное развитие организмов 5.1 Воспроизведение клеток 5.1 Воспроизведение клеток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6. ЦОР (Linux образование). Биология Часть I Глава 5.Размножение и индивидуальное развитие организмов 5.2 Размножение 5.2 Размножени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7. Новый цифровой образовательный ресурс под Linux. Биология Часть I Глава 5.Размножение и индивидуальное развитие организмов 5.3 Индивидуальное развитие организмов 5.3 Индивидуальное развитие организмо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8. Мультимедийный цифровой образовательный ресурс под Linux. Биология Часть I Глава 6.Генетика и селекция 6.1 Наследственность 6.1 Наследственность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09. Новый цифровой образовательный ресурс под Linux. Биология Часть I Глава 6.Генетика и селекция 6.2 Изменчивость 6.2 Изменчивость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0. Мультимедийный цифровой образовательный ресурс под Linux. Биология Часть I Глава 6.Генетика и селекция 6.3 Селекция 6.3 Селекц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1. Новый цифровой образовательный ресурс под Linux. Биология Часть I Глава 7.Эволюция 7.1 Эволюционное учение 7.1 Эволюционное учени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2. Новый цифровой образовательный ресурс под Linux. Биология Часть I Глава 7.Эволюция 7.2 Развитие органического мира 7.2 Развитие органического мир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3. Мультимедийный цифровой образовательный ресурс под Linux. Биология Часть I Глава 7.Эволюция 7.3 Происхождение человека 7.3 Происхождение человек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4. ЦОР (Linux образование). Биология Часть I Глава 8.Экология и учение о биосфере 8.1 Экологические факторы 8.1 Экологические фактор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5. ЦОР (Linux образование). Биология Часть I Глава 8.Экология и учение о биосфере 8.2 Популяции 8.2 Популяц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6. Мультимедийный цифровой образовательный ресурс под Linux. Биология Часть I Глава 8.Экология и учение о биосфере 8.3 Экологические системы 8.3 Экологические системы (2)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7. Новый цифровой образовательный ресурс под Linux. Биология Часть I Глава 8.Экология и учение о биосфере 8.4 Биосфера 8.4 Биосфер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8. Мультимедийный цифровой образовательный ресурс под Linux. Биология Часть II Глава 10.Растения 10.1 Подцарство Низшие растения.Водоросли 10.1 Подцарство Низшие растения.Водоросл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19. ЦОР (Linux образование). Биология Часть II Глава 10.Растения 10.2 Ткани и органы высших растений 10.2.1 Ткани 10.2.1 Ткан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0. Новый цифровой образовательный ресурс под Linux. Биология Часть II Глава 10.Растения 10.2 Ткани и органы высших растений 10.2.2 Вегетативные органы 10.2.2 Вегетативные орган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1. ЦОР (Linux образование). Биология Часть II Глава 10.Растения 10.2 Ткани и органы высших растений 10.2.3 Генеративные органы растений 10.2.3 Генеративные органы растений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2. Мультимедийный цифровой образовательный ресурс под Linux. Биология Часть II Глава 10.Растения 10.3 Подцарство Высшие растения 10.3.1 Споровые растения 10.3.1 Споровые растен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3. Новый цифровой образовательный ресурс под Linux. Биология Часть II Глава 10.Растения 10.3 Подцарство Высшие растения 10.3.2 Семенные растения 10.3.2 Семенные растен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4. ЦОР (Linux образование). Биология Часть II Глава 11.Животные 11.1 Подцарство Простейшие (Одноклеточные) 11.1 Подцарство Простейшие (Одноклеточные)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5. Мультимедийный цифровой образовательный ресурс под Linux. Биология Часть II Глава 11.Животные 11.2 Подцарство Многоклеточные 11.2.1 Тип Кишечнополостные 11.2.1 Тип Кишечнополостны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6. Мультимедийный цифровой образовательный ресурс под Linux. Биология Часть II Глава 11.Животные 11.2 Подцарство Многоклеточные 11.2.2 Тип плоские черви 11.2.2 Тип плоские черв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7. ЦОР (Linux образование). Биология Часть II Глава 11.Животные 11.2 Подцарство Многоклеточные 11.2.3 Тип Круглые черви 11.2.3 Тип Круглые черв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8. Мультимедийный цифровой образовательный ресурс под Linux. Биология Часть II Глава 11.Животные 11.2 Подцарство Многоклеточные 11.2.4 Тип Кольчатые черви 11.2.4 Тип Кольчатые черв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29. ЦОР (Linux образование). Биология Часть II Глава 11.Животные 11.2 Подцарство Многоклеточные 11.2.5 Тип Моллюски 11.2.5 Тип Моллюск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0. ЦОР (Linux образование). Биология Часть II Глава 11.Животные 11.2 Подцарство Многоклеточные 11.2.6 Тип Членистоногие 11.2.6 Тип Членистоноги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1. Мультимедийный цифровой образовательный ресурс под Linux. Биология Часть II Глава 11.Животные 11.2 Подцарство Многоклеточные 11.2.7 Тип Хордовые 11.2.7 Тип Хордовы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2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3. ЦОР (Linux образование). Биология Часть III Глава 12.Человек и его здоровье 12.1 Ткани,органы,регуляция жизнедеятельности 12.1 Ткани,органы,регуляция жизнедеятельност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4. Новый цифровой образовательный ресурс под Linux. Биология Часть III Глава 12.Человек и его здоровье 12.10 Железы внутренней секреции 12.10 Железы внутренней секрец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5. ЦОР (Linux образование). Биология Часть III Глава 12.Человек и его здоровье 12.11 Расмножение и развитие 12.11 Расмножение и развити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6. ЦОР (Linux образование). Биология Часть III Глава 12.Человек и его здоровье 12.2 Опорно-двигательная система 12.2 Опорно-двигательная система 0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7. ЦОР (Linux образование). Биология Часть III Глава 12.Человек и его здоровье 12.3 Пищеварительная система и обмен веществ 12.3 Пищеварительная система и обмен вещест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8. Мультимедийный цифровой образовательный ресурс под Linux. Биология Часть III Глава 12.Человек и его здоровье 12.4 Дыхательная система 12.4 Дыхательная систем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39. Новый цифровой образовательный ресурс под Linux. Биология Часть III Глава 12.Человек и его здоровье 12.5 Выделительная система 12.5 Выделительная систем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0. Новый цифровой образовательный ресурс под Linux. Биология Часть III Глава 12.Человек и его здоровье 12.6 Кровеносная система 12.6 Кровеносная систем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1. Новый цифровой образовательный ресурс под Linux. Биология Часть III Глава 12.Человек и его здоровье 12.7 Нервная система и высшая нервная деятельность 12.7 Нервная система и высшая нервная деятельность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2. ЦОР (Linux образование). Биология Часть III Глава 12.Человек и его здоровье 12.8 Органы чувств (анализаторы) 12.8 Органы чувств (анализаторы)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3. ЦОР (Linux образование). Биология Часть III Глава 12.Человек и его здоровье 12.9 Кожа 12.9 Кож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4. ЦОР (Linux образование). География 1.Источники географической информации 1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5. Новый цифровой образовательный ресурс под Linux. География 1.Источники географической информации 1.2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6. Новый цифровой образовательный ресурс под Linux. География 1.Источники географической информации 1.3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7. Мультимедийный цифровой образовательный ресурс под Linux. География 1.Источники географической информации 1.4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8. Новый цифровой образовательный ресурс под Linux. География 1.Источники географической информации 1.7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49. Мультимедийный цифровой образовательный ресурс под Linux. География 1.Источники географической информации 1.8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0. ЦОР (Linux образование). География 2.Природа Земли и Человек 2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1. Новый цифровой образовательный ресурс под Linux. География 2.Природа Земли и Человек 2.2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2. Новый цифровой образовательный ресурс под Linux. География 2.Природа Земли и Человек 2.3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3. Новый цифровой образовательный ресурс под Linux. География 2.Природа Земли и Человек 2.4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4. Новый цифровой образовательный ресурс под Linux. География 2.Природа Земли и Человек 2.5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5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6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7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8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69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0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1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2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Centericq.doc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26736. </w:t>
      </w:r>
      <w:r>
        <w:rPr>
          <w:rFonts w:cs="Courier New" w:ascii="Courier New" w:hAnsi="Courier New"/>
        </w:rPr>
        <w:t>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cq-1.5.0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sgr10us.ex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Менеджер паро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eePass portable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3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Менеджер паро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eePass-2.13-Source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бмен сообщениями с Windows-маши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popup-0.9.8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бмен сообщениями с Windows-маши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npopup-2.1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фисные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Oo_3.2.1_Linux_x86_install-rpm-wJRE_ru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фисные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Oo_3.2.1_Linux_x86_install-rpm-wJRE_ru_infra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laws-mail-3.7.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evolution-2.3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ozilla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pera-11.00-1156.x86_64.linux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ylpheed-3.0.3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4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ylpheed-3.0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hunderbird-3.1.7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роигрыватели муз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Player-0.0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роигрыватели муз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zinf-2.2.5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росмотр всех опер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ilemon-0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бота со скан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vuex3290.t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бота со скан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sane-0.99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бота со скан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sane-0.99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спознава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lara-2003121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спознава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ocr-0.4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5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спознава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ocr-0.4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етевое окру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omba2-0.7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етевое окру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amba-3.5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url-7.21.3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url-7.21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httrack-3.43.1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itecopy-0.16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4x-2.5.0beta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ownloader_for_x_2.5.7.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6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jalingo-setup-0.6.0.ja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3.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enru-dic-1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ruen-dic-1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ueller7accentGPL.t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5. Мультимедийный цифровой образовательный ресурс под Linux. География 2.Природа Земли и Человек 2.6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6. ЦОР (Linux образование). География 3.Население мира 3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7. Новый цифровой образовательный ресурс под Linux. География 3.Население мира 3.2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8. Новый цифровой образовательный ресурс под Linux. География 3.Население мира 3.3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79. Новый цифровой образовательный ресурс под Linux. География 4.Мировое хозяйство 4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0. Мультимедийный цифровой образовательный ресурс под Linux. География 5.Страноведение 5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1. Мультимедийный цифровой образовательный ресурс под Linux. География 5.Страноведение 5.2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2. Новый цифровой образовательный ресурс под Linux. География 5.Страноведение 5.3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3. Мультимедийный цифровой образовательный ресурс под Linux. География 6.География России 6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4. ЦОР (Linux образование). География 7.Природопользование и геоэкология 7.1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5. Мультимедийный цифровой образовательный ресурс под Linux. География 7.Природопользование и геоэкология 7.2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6. Мультимедийный цифровой образовательный ресурс под Linux. Информатика 1.Информационные процессы и системы 1.1 Информация и ее кодирование Единицы и методы измерения кол-ва инф, скорость передач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7. Новый цифровой образовательный ресурс под Linux. Информатика 1.Информационные процессы и системы 1.1 Информация и ее кодирование Представление числовой информации.Системы счислен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8. Мультимедийный цифровой образовательный ресурс под Linux. Информатика 1.Информационные процессы и системы 1.2.Алгоритмизация и программирование Алгоритмические конструкции,блок-схемы,переменны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89. Новый цифровой образовательный ресурс под Linux. Информатика 1.Информационные процессы и системы 1.2.Алгоритмизация и программирование Алгоритм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0. Новый цифровой образовательный ресурс под Linux. Информатика 1.Информационные процессы и системы 1.2.Алгоритмизация и программирование Работа с массивам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1. ЦОР (Linux образование). Информатика 1.Информационные процессы и системы 1.3.Основы логики 1.3.Основы логик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2. ЦОР (Linux образование). Информатика 1.Информационные процессы и системы 1.4.Моделирование 1.4.Моделировани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3. Мультимедийный цифровой образовательный ресурс под Linux. Информатика 2.Информационные и коммуникационные технологии 2.1.Файловые системы 2.1.Файловые систем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4. ЦОР (Linux образование). Информатика 2.Информационные и коммуникационные технологии 2.2.Обработка графической информации 2.2.Обработка графической информац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5. Мультимедийный цифровой образовательный ресурс под Linux. Информатика 2.Информационные и коммуникационные технологии 2.3.Обработка информации в электронных таблицах Диаграммы и график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6. Новый цифровой образовательный ресурс под Linux. Информатика 2.Информационные и коммуникационные технологии 2.3.Обработка информации в электронных таблицах Работа с формулами,абсолютные и относительные ссылк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7. Новый цифровой образовательный ресурс под Linux. Информатика 2.Информационные и коммуникационные технологии 2.4.Базы данных 2.4.Базы данных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8. Новый цифровой образовательный ресурс под Linux. Информатика 2.Информационные и коммуникационные технологии 2.5.Телекоммуникационные технологии Адресация в сети Интернет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799. ЦОР (Linux образование). Информатика 2.Информационные и коммуникационные технологии 2.5.Телекоммуникационные технологии Поиск информации в сети Интернет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0. Новый цифровой образовательный ресурс под Linux. Информатика 2.Информационные и коммуникационные технологии 2.6.Технология программирования 2.6.Технология программирован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1. ЦОР (Linux образование). История 1.Древние славяне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2. Новый цифровой образовательный ресурс под Linux. История 10.Русская культура в XIV-XVIв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3. Новый цифровой образовательный ресурс под Linux. История 11.Смута в Росс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4. ЦОР (Linux образование). История 12.Россия в XVII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5. Мультимедийный цифровой образовательный ресурс под Linux. История 13.Социальные движения в XVIIв.Церковный раскол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6. ЦОР (Linux образование). История 14.Реформы Петра 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7. ЦОР (Linux образование). История 15.Дворцовые переворот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8. Новый цифровой образовательный ресурс под Linux. История 16.Внешняя политика России в кXII в нXVII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09. ЦОР (Linux образование). История 17.Россия при Екатерине I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0. Мультимедийный цифровой образовательный ресурс под Linux. История 18.Культура и общественная мысль России в XVIII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1. Новый цифровой образовательный ресурс под Linux. История 19.Внешеяя политика России во второй пол XVIII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2. Мультимедийный цифровой образовательный ресурс под Linux. История 2.Возникновение и развитие Древнерусского гос-ва(IX-н.XII)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3. Новый цифровой образовательный ресурс под Linux. История 20.Реформы Александра 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4. ЦОР (Linux образование). История 21.Отечественная война 1812, заграничные поход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5. Новый цифровой образовательный ресурс под Linux. История 22.Соц-эконом развитие России,З.Европы,США в 1ой п XIX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6. Новый цифровой образовательный ресурс под Linux. История 23.Внутренняя политика Николая 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7. Новый цифровой образовательный ресурс под Linux. История 24.Общественное движение в 1ой п XI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8. Мультимедийный цифровой образовательный ресурс под Linux. История 25.Культура России в 1ой п XI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19. Новый цифровой образовательный ресурс под Linux. История 26.Внешняя политика Николая 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0. Новый цифровой образовательный ресурс под Linux. История 27.Промышленный переворот в России в XI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1. Новый цифровой образовательный ресурс под Linux. История 28.Либеральные реформы 1860-1870-х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2. Мультимедийный цифровой образовательный ресурс под Linux. История 29.Общественное движение в России во 2ой п XI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3. Новый цифровой образовательный ресурс под Linux. История 3.Политическая раздробленность на Руси(XII-XIII)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4. Новый цифровой образовательный ресурс под Linux. История 30.Российская империя в XIX в-нац политика самодержавия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5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6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7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8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29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0. Информатика. Урок Знакомство с клавиатурой (начало) 2. Упражнения Знакомство с клавиатурой - начало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1. Информатика. Урок Знакомство с клавиатурой (начало) 2. Упражнения Знакомство с клавиатурой - начало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2. Информатика. Урок Знакомство с клавиатурой (начало) 2. Упражнения Знакомство с клавиатурой - начало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3. Информатика. Урок Знакомство с клавиатурой (начало) 2. Упражнения Знакомство с клавиатурой - начало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4. Информатика. Урок Знакомство с клавиатурой (Понятие о клавише Caps Lock) 2. Упражнения Знакомство с клавиатурой - Понятие о клавише Caps Lock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5. Информатика. Урок Знакомство с клавиатурой (Понятие о клавише Caps Lock) 2. Упражнения Знакомство с клавиатурой - Понятие о клавише Caps Lock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6. Информатика. Урок Знакомство с клавиатурой (Понятие о клавише Caps Lock) 2. Упражнения Знакомство с клавиатурой - Понятие о клавише Caps Lock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7. Информатика. Урок Знакомство с клавиатурой (Понятие о клавише Caps Lock) 2. Упражнения Знакомство с клавиатурой - Понятие о клавише Caps Lock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8. Информатика. Урок Знакомство с клавиатурой (Понятие о клавише Caps Lock) 2. Упражнения Знакомство с клавиатурой - Понятие о клавише Caps Lock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39. Информатика. Урок Знакомство с клавиатурой (продолжение) 2. Упражнения Знакомство с клавиатурой (продолжение)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0. Информатика. Урок Знакомство с текстовым редактором Word 2. Упражнения Набор текста в программе Word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1. Информатика. Урок Использование аудио эффектов 2. Упражнения Использование аудио эффект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2. Информатика. Урок Использование аудио эффектов 2. Упражнения Использование аудио эффект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3. Информатика. Урок Использование аудио эффектов 2. Упражнения Использование аудио эффект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4. Информатика. Урок Использование аудио эффектов 2. Упражнения Использование аудио эффект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5. Информатика. Урок Калькулятор - простейший редактор числовой информации 2. Упражнения Вычисление простейших пример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6. Информатика. Урок Калькулятор - простейший редактор числовой информации 2. Упражнения Вычисление простейших пример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7. Информатика. Урок Калькулятор - простейший редактор числовой информации 2. Упражнения Вычисление простейших пример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8. Информатика. Урок Калькулятор - простейший редактор числовой информации 2. Упражнения Вычисление простейших пример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49. Информатика. Урок Калькулятор - простейший редактор числовой информации 2. Упражнения Вычисление простейших примеров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0. Информатика. Урок Корзина часть 1 1. Упражнения Восстановление файл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1. Информатика. Урок Корзина часть 1 1. Упражнения Восстановление файл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2. Информатика. Урок Корзина часть 1 1. Упражнения Восстановление файл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3. Информатика. Урок Корзина часть 1 1. Упражнения Восстановление файл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4. Информатика. Урок Корзина часть 1 1. Упражнения Восстановление файлов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5. Информатика. Урок Корзина часть 2 1. Упражнения Очистк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6. Информатика. Урок Корзина часть 2 1. Упражнения Очистк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7. Информатика. Урок Корзина часть 2 1. Упражнения Очистк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8. Информатика. Урок Корзина часть 2 1. Упражнения Очистк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59. Информатика. Урок Корзина часть 2 1. Упражнения Очистк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6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оздание образов дисковых разде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artimage-0.6.9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nuxcmd-0.5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c-4.7.0-pre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7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uxcmd-0.6.70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BestCryp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BCWipe-1.9-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1.4.1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1.4.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2.0.16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OpenPGP Public Key Serv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ks-0.9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PG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GPcmdln_6.5.8.Lnx_FW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6. Новый цифровой образовательный ресурс под Linux. История 31.Внешняя политика России во 2ой п XI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7. Новый цифровой образовательный ресурс под Linux. История 32.Россия в царствование Александра III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8. Мультимедийный цифровой образовательный ресурс под Linux. История 33.Русская культура 2ой п XI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89. Новый цифровой образовательный ресурс под Linux. История 34.Экономика и соц-полит положение России в н X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0. Мультимедийный цифровой образовательный ресурс под Linux. История 35.Внеш.политика России в кXIX нXXв.Русско-японская войн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1. Новый цифровой образовательный ресурс под Linux. История 36.Революция 1905-1907 гг и ее итог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2. Мультимедийный цифровой образовательный ресурс под Linux. История 37.Реформы П.А.Столыпин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3. Мультимедийный цифровой образовательный ресурс под Linux. История 38.Культура России в нач XX 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4. Новый цифровой образовательный ресурс под Linux. История 39.Россия в первой мировой войне 1914-1918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5. Новый цифровой образовательный ресурс под Linux. История 4.Культура Руси в X-XIII в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6. Мультимедийный цифровой образовательный ресурс под Linux. История 40. 1917 год в Росс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7. Новый цифровой образовательный ресурс под Linux. История 41.Гражданская война в России (1918-1921)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8. ЦОР (Linux образование). История 42.Новая экономическая политик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899. ЦОР (Linux образование). История 43.Образование СССР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0. ЦОР (Linux образование). История 44.Формирование тоталитарной системы в СССР в20-30е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1. Новый цифровой образовательный ресурс под Linux. История 45.Коллективизация в СССР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2. Мультимедийный цифровой образовательный ресурс под Linux. История 46.Индустриализация в СССР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3. ЦОР (Linux образование). История 47.Внешняя политика СССР в 20-30е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4. ЦОР (Linux образование). История 48.Культура в СССР в 20-30е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5. ЦОР (Linux образование). История 49.СССР в канун Великой отечественной войн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6. ЦОР (Linux образование). История 5.Борьба Руси против иноземных нашествий в XIII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7. Мультимедийный цифровой образовательный ресурс под Linux. История 50.Начальный период ВО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8. Новый цифровой образовательный ресурс под Linux. История 51.Перелом в ходе ВО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09. ЦОР (Linux образование). История 52.Завершающий этап ВОВ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0. Мультимедийный цифровой образовательный ресурс под Linux. История 53.СССР в 1945-1953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1. Новый цифровой образовательный ресурс под Linux. История 54.СССР в годы оттепел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2. ЦОР (Linux образование). История 55.СССР в 1964-1985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3. Новый цифровой образовательный ресурс под Linux. История 56.Внешняя политика СССР в 1964-1985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4. Новый цифровой образовательный ресурс под Linux. История 57.Культура СССР в 1964-1985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5. ЦОР (Linux образование). История 58.Правозащитное движение в СССР в 60-80е гг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6. Мультимедийный цифровой образовательный ресурс под Linux. История 59.Перестройка в СССР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7. ЦОР (Linux образование). История 6.Русь под игом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8. Новый цифровой образовательный ресурс под Linux. История 60.Распад СССР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19. Мультимедийный цифровой образовательный ресурс под Linux. История 61.Современное социально-политическое развитие Росс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0. Новый цифровой образовательный ресурс под Linux. История 62.Россия в системе международных отношений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1. ЦОР (Linux образование). История 7.Образование Русского централизованного гос-в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2. ЦОР (Linux образование). История 8.Россия при Иване IV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3. Новый цифровой образовательный ресурс под Linux. История 9.Осн.направления внешней экономики Росси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4. ЦОР (Linux образование). Литература Раздел 1_СВЕДЕНИЯ ПО ТЕОРИИ И ИСТОРИИ ЛИТЕРАТУРЫ 1.1 Художественная литература как искусство слова 1.1 Художественная литература как искусство слова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925. ЦОР (Linux образование). Литература Раздел 1_СВЕДЕНИЯ ПО ТЕОРИИ И ИСТОРИИ ЛИТЕРАТУРЫ 1.10 Психологизм.Народность.Историзм 1.10 Психологизм.Народность.Историзм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1. Информатика. Урок Вставка рисунка из коллекции и вращение 2. Упражнения Вставка рисунка из коллекции, вращени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2. Информатика. Урок Вставка рисунка из коллекции и вращение 2. Упражнения Вставка рисунка из коллекции, вращени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3. Информатика. Урок Вставка рисунка из коллекции и вращение 2. Упражнения Вставка рисунка из коллекции, вращени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4. Информатика. Урок Вставка рисунка из коллекции и вращение 2. Упражнения Вставка рисунка из коллекции, вращени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5. Информатика. Урок Вставка рисунков в текстовый документ Word 2. Упражнения Вставка рисунка в программе Word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6. Информатика. Урок Вставка рисунков в текстовый документ Word 2. Упражнения Вставка рисунка в программе Word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7. Информатика. Урок Вставка рисунков в текстовый документ Word 2. Упражнения Вставка рисунка в программе Word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8. Информатика. Урок Вставка рисунков в текстовый документ Word 2. Упражнения Вставка рисунка в программе Word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9. Информатика. Урок Вставка рисунков в текстовый документ Word 2. Упражнения Вставка рисунка в программе Word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0. Информатика. Урок Вставка сносок 2. Упражнения Вставка сносок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1. Информатика. Урок Вставка сносок 2. Упражнения Вставка сносок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2. Информатика. Урок Вставка сносок 2. Упражнения Вставка сносок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3. Информатика. Урок Вставка сносок 2. Упражнения Вставка сносок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4. Информатика. Урок Вставка сносок 2. Упражнения Вставка сносок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5. Информатика. Урок Вычисление математических примеров 2. Упражнения Вычисление примеров с использованием памяти калькулятор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6. Информатика. Урок Вычисление математических примеров 2. Упражнения Вычисление примеров с использованием памяти калькулятор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7. Информатика. Урок Вычисление математических примеров 2. Упражнения Вычисление примеров с использованием памяти калькулятор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8. Информатика. Урок Вычисление математических примеров 2. Упражнения Вычисление примеров с использованием памяти калькулятор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69. Информатика. Урок Вычисление математических примеров 2. Упражнения Вычисление примеров с использованием памяти калькулятор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0. Информатика. Урок Группировка масштабирование и копирование фигур 2. Упражнения Группировка, масштабирование и копирование фигур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1. Информатика. Урок Группировка масштабирование и копирование фигур 2. Упражнения Группировка, масштабирование и копирование фигур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2. Информатика. Урок Группировка масштабирование и копирование фигур 2. Упражнения Группировка, масштабирование и копирование фигур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3. Информатика. Урок Группировка масштабирование и копирование фигур 2. Упражнения Группировка, масштабирование и копирование фигур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4. Информатика. Урок Группировка масштабирование и копирование фигур 2. Упражнения Группировка, масштабирование и копирование фигур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5. Информатика. Урок Заливка фигур в программе Word 2. Упражнения Заливка фигур в программе Word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6. Информатика. Урок Заливка фигур в программе Word 2. Упражнения Заливка фигур в программе Word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7. Информатика. Урок Заливка фигур в программе Word 2. Упражнения Заливка фигур в программе Word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8. Информатика. Урок Заливка фигур в программе Word 2. Упражнения Заливка фигур в программе Word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79. Информатика. Урок Заливка фигур в программе Word 2. Упражнения Заливка фигур в программе Word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0. Информатика. Урок Знакомство с клавиатурой (начало) 2. Упражнения Знакомство с клавиатурой - начало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1. ЦОР (Linux образование). Физика Раздел 2_МОЛЕКУЛЯРНАЯ ФИЗИКА. ТЕРМОДИНАМИКА 2.2 Термодинамика 2.2.7 Принцип действия тепловых двигателей принцип действия тепловых двигателе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2. Новый цифровой образовательный ресурс под Linux. Физика Раздел 2_МОЛЕКУЛЯРНАЯ ФИЗИКА. ТЕРМОДИНАМИКА 2.2 Термодинамика 2.2.8 Коэффициент полезного действия теплового двигателя кпд теплового двигате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3. ЦОР (Linux образование). Физика Раздел 2_МОЛЕКУЛЯРНАЯ ФИЗИКА. ТЕРМОДИНАМИКА 2.2 Термодинамика термодинам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4. Новый цифровой образовательный ресурс под Linux. Физика Раздел 3_ЭЛЕКТРОДИНАМИКА 3.1 Электростатика 3.1.1 Электризация тел электризация тел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5. Новый цифровой образовательный ресурс под Linux. Физика Раздел 3_ЭЛЕКТРОДИНАМИКА 3.1 Электростатика 3.1.10 Потенциальность электростатического поля потенциальность элетростатического по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6. Мультимедийный цифровой образовательный ресурс под Linux. Физика Раздел 3_ЭЛЕКТРОДИНАМИКА 3.1 Электростатика 3.1.11 Потенциал потенциал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7. Мультимедийный цифровой образовательный ресурс под Linux. Физика Раздел 3_ЭЛЕКТРОДИНАМИКА 3.1 Электростатика 3.1.12 Разность потенциалов разность потенциал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8. Мультимедийный цифровой образовательный ресурс под Linux. Физика Раздел 3_ЭЛЕКТРОДИНАМИКА 3.1 Электростатика 3.1.13 Электрическая емкость конденсатора электрическая емкость конденсато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89. ЦОР (Linux образование). Физика Раздел 3_ЭЛЕКТРОДИНАМИКА 3.1 Электростатика 3.1.14 Энергия поля конденсатора энергия поля конденсато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0. Мультимедийный цифровой образовательный ресурс под Linux. Физика Раздел 3_ЭЛЕКТРОДИНАМИКА 3.1 Электростатика 3.1.2 Взаимодействие зарядов. Два вида электрических зарядов взаимодействие зарядов, два вида эл заряд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1. Мультимедийный цифровой образовательный ресурс под Linux. Физика Раздел 3_ЭЛЕКТРОДИНАМИКА 3.1 Электростатика 3.1.3 Закон сохранения электрического заряда закон сохранения эл заря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2. Новый цифровой образовательный ресурс под Linux. Физика Раздел 3_ЭЛЕКТРОДИНАМИКА 3.1 Электростатика 3.1.4 Закон Кулона Закон Куло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3. Нов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(2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4. Мультимедийный цифровой образовательный ресурс под Linux. Физика Раздел 3_ЭЛЕКТРОДИНАМИКА 3.1 Электростатика 3.1.6 Напряженность электрического поля напряженность электрического по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5. Новый цифровой образовательный ресурс под Linux. Физика Раздел 3_ЭЛЕКТРОДИНАМИКА 3.1 Электростатика 3.1.7 Принцип суперпозиции электрических полей принцип суперпозиции эл поле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6. Мультимедийный цифровой образовательный ресурс под Linux. Физика Раздел 3_ЭЛЕКТРОДИНАМИКА 3.1 Электростатика 3.1.8 Проводники в электрическом поле проводники в эл пол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7. Новый цифровой образовательный ресурс под Linux. Физика Раздел 3_ЭЛЕКТРОДИНАМИКА 3.1 Электростатика 3.1.9 Диэлектрики в электрическом поле диэлектрики в эл пол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8. ЦОР (Linux образование). Физика Раздел 3_ЭЛЕКТРОДИНАМИКА 3.2 Постоянный ток 3.2.1 Сила тока сила то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99. Мультимедийный цифровой образовательный ресурс под Linux. Физика Раздел 3_ЭЛЕКТРОДИНАМИКА 3.2 Постоянный ток 3.2.10 Полупроводники. Собственная проводимость полупроводников полупроводники, собственная проводимость полупроводник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0. Новый цифровой образовательный ресурс под Linux. Физика Раздел 3_ЭЛЕКТРОДИНАМИКА 3.2 Постоянный ток 3.2.11 Примесная проводимость полупроводников примесная проводимость полупроводник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1. Новый цифровой образовательный ресурс под Linux. Физика Раздел 3_ЭЛЕКТРОДИНАМИКА 3.2 Постоянный ток 3.2.2 Закон Ома для участка цепи закон ома для участка цеп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2. Мультимедийный цифровой образовательный ресурс под Linux. Физика Раздел 3_ЭЛЕКТРОДИНАМИКА 3.2 Постоянный ток 3.2.3 Электрическое сопротивление электрическое сопротивл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3. ЦОР (Linux образование). Физика Раздел 3_ЭЛЕКТРОДИНАМИКА 3.2 Постоянный ток 3.2.4 Электродвижущая сила, внутреннее сопротивление источника тока Электродвижущая сила, внутреннее сопротивление источника то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4. Мультимедийный цифровой образовательный ресурс под Linux. Физика Раздел 3_ЭЛЕКТРОДИНАМИКА 3.2 Постоянный ток 3.2.5 Закон Ома для полной электрической цепи закон ома для полной эл цепи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5. Мультимедийный цифровой образовательный ресурс под Linux. Физика Раздел 3_ЭЛЕКТРОДИНАМИКА 3.2 Постоянный ток 3.2.6 Параллельное и последовательное соединение проводников параллельное и последовательное соединение проводник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6. ЦОР (Linux образование). Физика Раздел 3_ЭЛЕКТРОДИНАМИКА 3.2 Постоянный ток 3.2.7 Работа электрического тока. Закон Джоуля-Ленца работа электрического тока, закон джоуля-ленц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7. Мультимедийный цифровой образовательный ресурс под Linux. Физика Раздел 3_ЭЛЕКТРОДИНАМИКА 3.2 Постоянный ток 3.2.8 Мощность электрического тока мощность эл то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8. Новый цифровой образовательный ресурс под Linux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09. ЦОР (Linux образование). Физика Раздел 3_ЭЛЕКТРОДИНАМИКА 3.2 Постоянный ток постоянный то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0. Новый цифровой образовательный ресурс под Linux. Физика Раздел 3_ЭЛЕКТРОДИНАМИКА 3.3 Магнитное поле 3.3.1 Магнитное пол, взаимодействие токов Магнитное пол, взаимодействие ток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1. Мультимедийный цифровой образовательный ресурс под Linux. Физика Раздел 3_ЭЛЕКТРОДИНАМИКА 3.3 Магнитное поле 3.3.2 Взаимодействие магнитов взаимодействие магнит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2. ЦОР (Linux образование). Физика Раздел 3_ЭЛЕКТРОДИНАМИКА 3.3 Магнитное поле 3.3.3 Индукция магнитного поля индукция магнитного по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3. Мультимедийный цифровой образовательный ресурс под Linux. Физика Раздел 3_ЭЛЕКТРОДИНАМИКА 3.3 Магнитное поле 3.3.4 Закон Ампера Закон Ампе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4. Новый цифровой образовательный ресурс под Linux. Физика Раздел 3_ЭЛЕКТРОДИНАМИКА 3.3 Магнитное поле 3.3.5 Сила Лоренца Сила Лоренц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5. ЦОР (Linux образование). Физика Раздел 3_ЭЛЕКТРОДИНАМИКА 3.3 Магнитное поле 3.3.6 Магнитные свойства веществ магнитные свойства вещест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6. Новый цифровой образовательный ресурс под Linux. Физика Раздел 3_ЭЛЕКТРОДИНАМИКА 3.4 Электромагнитная индукция 3.4.1 Магнитный поток магнитный пото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7. Новый цифровой образовательный ресурс под Linux. Физика Раздел 3_ЭЛЕКТРОДИНАМИКА 3.4 Электромагнитная индукция 3.4.2 Явление электромагнитной индукции явление электромагнитной инду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8. Новый цифровой образовательный ресурс под Linux. Физика Раздел 3_ЭЛЕКТРОДИНАМИКА 3.4 Электромагнитная индукция 3.4.3 Правило Ленца правило Ленц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19. Новый цифровой образовательный ресурс под Linux. Физика Раздел 3_ЭЛЕКТРОДИНАМИКА 3.4 Электромагнитная индукция 3.4.4 Закон электромагнитной индукции закон электромагнитной инду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0. ЦОР (Linux образование). Физика Раздел 3_ЭЛЕКТРОДИНАМИКА 3.4 Электромагнитная индукция 3.4.5 Самоиндукция, индуктивность самоиндукция, индуктив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1. ЦОР (Linux образование). Физика Раздел 3_ЭЛЕКТРОДИНАМИКА 3.4 Электромагнитная индукция 3.4.6 Энергия магнитного поля энергия магнитного по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2. Новый цифровой образовательный ресурс под Linux. Физика Раздел 3_ЭЛЕКТРОДИНАМИКА 3.5 Электромагнитные колебания и волны 3.5.1 Свободные электромагнитные колебания в колебательном контуре Свободные электромагнитные колебания в колебательном контур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3. Мультимедийный цифровой образовательный ресурс под Linux. Физика Раздел 3_ЭЛЕКТРОДИНАМИКА 3.5 Электромагнитные колебания и волны 3.5.2 Вынужденные электромагнитные колебания Вынужденные электромагнитные колеб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4. Мультимедийный цифровой образовательный ресурс под Linux. Физика Раздел 3_ЭЛЕКТРОДИНАМИКА 3.5 Электромагнитные колебания и волны 3.5.3 Электромагнитное поле электромагнитное пол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325. ЦОР (Linux образование). Физика Раздел 3_ЭЛЕКТРОДИНАМИКА 3.5 Электромагнитные колебания и волны 3.5.4 Электромагнитные волны электромагнитные вол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6:00Z</dcterms:created>
  <dc:creator>User</dc:creator>
  <dc:description/>
  <dc:language>en-US</dc:language>
  <cp:lastModifiedBy>User</cp:lastModifiedBy>
  <dcterms:modified xsi:type="dcterms:W3CDTF">2013-03-19T06:46:00Z</dcterms:modified>
  <cp:revision>2</cp:revision>
  <dc:subject/>
  <dc:title/>
</cp:coreProperties>
</file>